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00100" cy="7486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佛坪县卫生计生综合监督执法大队</w:t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现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抽  检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结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果</w:t>
      </w:r>
    </w:p>
    <w:p>
      <w:pPr>
        <w:pStyle w:val="Normal"/>
        <w:tabs>
          <w:tab w:val="clear" w:pos="420"/>
          <w:tab w:val="left" w:pos="1476" w:leader="none"/>
        </w:tabs>
        <w:jc w:val="center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    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97"/>
      </w:tblGrid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被监督单位：佛坪县唐成强餐饮具消毒配送中心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地址：佛坪县陈家坝镇陈家坝街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样品名称：餐饮具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目的：消毒效果评价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样品份数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件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依据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GB 14934-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果日期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6" w:leader="none"/>
                <w:tab w:val="left" w:pos="29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检测项目：大肠菌群</w:t>
            </w:r>
          </w:p>
        </w:tc>
      </w:tr>
    </w:tbl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检测结果：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汤   碗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勺   子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筷   子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口   杯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 xml:space="preserve"> 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ind w:firstLine="19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碟   子  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结果：阴性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说明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检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结果仅对当天结果负责，此结果一式两份。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left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监测人：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任余冬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焦富斌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审核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thick"/>
          <w:lang w:val="en-US" w:eastAsia="zh-CN"/>
        </w:rPr>
        <w:t xml:space="preserve">   杨文哲    </w:t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right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1476" w:leader="none"/>
          <w:tab w:val="left" w:pos="2940" w:leader="none"/>
        </w:tabs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佛坪县卫生计生综合监督执法大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09:00Z</dcterms:created>
  <dc:creator>Administrator</dc:creator>
  <dc:description/>
  <dc:language>en-US</dc:language>
  <cp:lastModifiedBy>後來</cp:lastModifiedBy>
  <cp:lastPrinted>2024-05-10T14:29:00Z</cp:lastPrinted>
  <dcterms:modified xsi:type="dcterms:W3CDTF">2024-05-10T08:34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C31B4F6F44FAA89431BD15E242A2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