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TextBody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</w:rPr>
        <w:t>佛发改发〔</w:t>
      </w:r>
      <w:r>
        <w:rPr>
          <w:rFonts w:eastAsia="仿宋_GB2312" w:cs="Times New Roman" w:ascii="仿宋_GB2312" w:hAnsi="仿宋_GB2312"/>
          <w:color w:val="000000"/>
          <w:sz w:val="32"/>
        </w:rPr>
        <w:t>2024</w:t>
      </w:r>
      <w:r>
        <w:rPr>
          <w:rFonts w:ascii="仿宋_GB2312" w:hAnsi="仿宋_GB2312" w:cs="Times New Roman" w:eastAsia="仿宋_GB2312"/>
          <w:color w:val="000000"/>
          <w:sz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66</w:t>
      </w:r>
      <w:r>
        <w:rPr>
          <w:rFonts w:ascii="仿宋_GB2312" w:hAnsi="仿宋_GB2312" w:cs="Times New Roman" w:eastAsia="仿宋_GB2312"/>
          <w:color w:val="000000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fals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佛坪县发展和改革局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fals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关于下达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年提前批以工代赈示范工程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fals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中央预算内投资计划的通知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石墩河镇人民政府：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5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为统筹做好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以工代赈工作，根据汉中市发展改革委《关于下达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提前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中央预算内投资计划的通知》（汉发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投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66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号）要求，现将佛坪县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以工代赈示范工程中央预算内投资计划下达你们，并就有关事项通知如下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一、项目实施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按照《国家以工代赈管理办法》、汉中市发展和改革委员会《关于印发汉中市“十四五”以工代赈实施方案的通知》（汉发改代赈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73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号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)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、《关于规范以工代赈项目组织实施的通知》（汉发改代赈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9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号）、《关于规范以工代赈项目劳务报酬发放工作的通知》等关于以工代赈建设管理规定，深刻把握以工代赈“工程是手段、赈济是目的”“项目建设是平台载体、就业增收是根本目标”的政策内涵，认真组织实施，加强项目管理，严格按照批准项目的名称、内容和规模进行建设，严禁将中央预算内投资截留、挤占或挪作他用，项目建设所需其他资金要确保足额及时到位。严禁未经批准擅自变更建设内容和建设规模，如确需调整，须经市级发展改革部门批复同意，并将正式批复文件报省发展改革委备案后方可实施。未经批准擅自调整项目的，将按照政府投资管理有关规定，暂停、停止拨付资金或收回已拨付资金，对相关责任领导、人员依法给予相应处分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二、分解下达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本次计划以直接投资方式下达，共安排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个（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），总投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54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万元，其中中央预算内投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49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万元，计划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带动当地群众务工不少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2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人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发放劳务报酬不低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7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万元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，具体以绩效目标表要求为准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（见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）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3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三、加强监管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项目单位要严格落实投资计划执行和项目监管的主体责任，积极开展项目前期工作，严格按批复组织项目建设，及时准确上报进度数据和信息，保障项目按期建成并发挥效益。要自觉接受各级监管部门和监管责任人的监督检查，对监管部门指出的问题积极整改，并及时向有关部门报送整改情况。按照国家有关规定，落实建设项目安全设施“三同时”要求，强化全过程工程质量措施和安全监督管理，有效杜绝安全生产事故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县发改局将严格落实投资计划执行和项目实施日常监管直接责任。日常监管直接责任单位中的监管责任人应随时掌握项目建设情况，做到“三到现场”，即开工到现场、建设到现场、竣工到现场，并及时主动向上级相关部门报告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市发改委将按照隶属关系加强项目监管，县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改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和行业管理部门要担负起监管主体责任，充分发挥就近就便监管优势，努力做到问题早发现、早解决，避免等到审计、督查发现问题才去解决。要建立工作机制，制定监管计划，组织实施中央预算内投资项目的日常调度、在线监测、现场检查和监督问责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省发改委将加大监督检查工作力度，适时对计划执行情况进行抽查，重点检查项目管理、资金使用、施工进度、工程质量、劳务报酬发放等。对于投资计划执行不力的项目，将按照有关规定，对有关单位实施处罚。对于劳务报酬发放弄虚作假等突出问题，将按程序转请纪检监察部门依法依规依纪予以处理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3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四、按月调度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列入本批计划的项目，均纳入国家重大建设项目库监管体系。项目单位要认真做好项目信息数据填报和审核工作，切实提高数据填报质量。请于每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日前，在国家重大建设项目库中更新项目开工情况、投资完成情况、工程形象进度等信息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省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市发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委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将定期进行在线监测，并将监测结果作为年度项目成效评价和后续投资安排的重要参考。对于信息更新不及时不准确、无正当理由不按期开完工且受到国家和省级层面通报的项目，将影响项目所在县下一年度资金申报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30"/>
        <w:textAlignment w:val="auto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安全生产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项目单位要强化底线思维、极限思维，落实安全生产主体责任，加强安全生产风险管理，依法依规办理安全生产相关手续，在项目谋划、建设、运营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全过程做好防范化解重大安全风险工作，强化全过程工作质量措施和安全监督管理，确保安全生产设施与主体工程同时设计、同时施工、同时投用，有效杜绝安全生产事故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3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六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、绩效目标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本计划的总体绩效目标是：支持实施农村中小型公益性基础设施工程，在确保劳务报酬发放金额不低于中央投资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3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的基础上，尽可能进一步提高占比，广泛吸纳当地农村劳动力、城乡低收入人口和其他就业困难群体参与工程建设，实现就近就业增收。请你们加强对绩效目标实现情况的监控，发现问题要及时纠正，确保绩效目标如期保质保量实现。市发改委将适时组织开展项目绩效评价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3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七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、其他要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项目单位要加快推进项目组织实施，尽快形成实物工作量，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月底前报送项目开工证明材料。要积极组织动员农村劳动力、城乡低收入人口和其他就业困难群体参与工程建设，优先吸纳农村脱贫人口，因灾需赈济人口、防止返贫监测对象、易地搬迁脱贫群众等群体务工就业，并适时对镇办组织群众务工、发放劳务报酬等情况开展核查。与此同时，要将以工代赈项目实施与巩固拓展脱贫攻坚成果、推进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eastAsia="zh-CN"/>
        </w:rPr>
        <w:t>乡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振兴紧密衔接，在开展工程项目建设、组织群众务工和发放劳务报酬等工作基础上，依托以工代赈项目广泛实施劳动技能培训、公益性岗位开发等多种赈济模式，进一步延伸扩大就业容量，更好发挥“赈”的作用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1857" w:right="0" w:hanging="124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附件：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佛坪县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提前批中央预算内投资计划表（以工代赈）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1853" w:right="0" w:hanging="31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佛坪县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提前批中央预算内投资计划绩效目标表（乡村振兴专项以工代赈方向）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501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501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佛坪县发展和改革局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50" w:before="0" w:after="0"/>
        <w:ind w:left="0" w:right="0" w:firstLine="615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            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 xml:space="preserve">                      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lang w:val="en-US" w:eastAsia="zh-CN"/>
        </w:rPr>
        <w:t>1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Calibri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Calibri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7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01:58Z</dcterms:created>
  <dc:creator>pc</dc:creator>
  <dc:description/>
  <dc:language>en-US</dc:language>
  <cp:lastModifiedBy>清风霁月</cp:lastModifiedBy>
  <cp:lastPrinted>2024-11-20T14:19:00Z</cp:lastPrinted>
  <dcterms:modified xsi:type="dcterms:W3CDTF">2024-11-20T06:2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8FD25484247C084FBB92471FEF4E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